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ПЛАН-КОНСПЕКТ УРОКА </w:t>
        <w:br/>
      </w:r>
      <w:r>
        <w:rPr>
          <w:b/>
          <w:sz w:val="24"/>
          <w:szCs w:val="24"/>
          <w:u w:val="single"/>
        </w:rPr>
        <w:t>Сравнение, сложение и вычитание дробей с разными знаменателя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улик Лидия Вадимо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МОУ Красноярская  СОШ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читель математики и информат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Сложение и вычитание дробей с разными знаменателям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"Математика- 6 ". Авторы Виленкин Н.Я., Жохов В. И., Чесноков А.С., Шварцбурд С. И. 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Цель  урока: </w:t>
      </w:r>
      <w:r>
        <w:rPr>
          <w:i/>
          <w:sz w:val="24"/>
          <w:szCs w:val="24"/>
        </w:rPr>
        <w:t>Сформировать новые знания и умения по теме «Сложение и вычитание дробей с разными знаменателями»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9. Задачи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  <w:sz w:val="24"/>
          <w:szCs w:val="24"/>
        </w:rPr>
        <w:t>проверить знания учащихся по теме “Приведение дробей к общему знаменателю”,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знакомить с правилом сложения дробей с разными знаменателями; 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ставить алгоритм  сложения и вычитания дробей с разными знаменател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360"/>
        <w:jc w:val="both"/>
        <w:rPr/>
      </w:pPr>
      <w:r>
        <w:rPr>
          <w:i/>
          <w:sz w:val="24"/>
          <w:szCs w:val="24"/>
        </w:rPr>
        <w:t xml:space="preserve">организовать закрепление учебного материала на основе работы с      практическими модулями (индивидуально, в парах или группах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овать контроль усвоения учебного материала на основе модулей контроля (индивидуально)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  <w:sz w:val="24"/>
          <w:szCs w:val="24"/>
        </w:rPr>
        <w:t xml:space="preserve">развивать умение анализировать и систематизировать знания;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  <w:sz w:val="24"/>
          <w:szCs w:val="24"/>
        </w:rPr>
        <w:t xml:space="preserve">аккуратность и вычислительная культур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</w:rPr>
        <w:t>деятель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Тип урока: </w:t>
      </w:r>
      <w:r>
        <w:rPr>
          <w:i/>
          <w:sz w:val="24"/>
          <w:szCs w:val="24"/>
        </w:rPr>
        <w:t>формирование новых знаний и умен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ормы работы учащихся</w:t>
      </w:r>
      <w:r>
        <w:rPr>
          <w:i/>
          <w:sz w:val="24"/>
          <w:szCs w:val="24"/>
        </w:rPr>
        <w:t>: фронтальная, индивидуальна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Необходимое техническое оборудование: </w:t>
      </w:r>
      <w:r>
        <w:rPr>
          <w:i/>
          <w:sz w:val="24"/>
          <w:szCs w:val="24"/>
        </w:rPr>
        <w:t>компьютеры, мультимедийный, проек</w:t>
        <w:softHyphen/>
        <w:t xml:space="preserve">тор, интерактивная доска. </w:t>
      </w:r>
    </w:p>
    <w:p>
      <w:pPr>
        <w:pStyle w:val="Normal"/>
        <w:spacing w:lineRule="auto" w:line="360"/>
        <w:ind w:left="1080" w:hanging="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идактические средства</w:t>
      </w:r>
      <w:r>
        <w:rPr>
          <w:i/>
          <w:sz w:val="24"/>
          <w:szCs w:val="24"/>
        </w:rPr>
        <w:t>: ЦК ЭОР, ФЦИОР, собственная презентац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руктура и ход  урока</w:t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СТРУКТУРА И ХОД УРОКА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бучение ведется по учебнику Виленкина Н. Я.  «Математика 6». Соответствующая программа предполагает, что учащиеся не изучали сложение и вычитание дробей с разными знаменателями, материал является для них новым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980"/>
        <w:gridCol w:w="1980"/>
        <w:gridCol w:w="2179"/>
        <w:gridCol w:w="1958"/>
        <w:gridCol w:w="919"/>
      </w:tblGrid>
      <w:tr>
        <w:trPr>
          <w:tblHeader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с</w:t>
              <w:softHyphen/>
              <w:t>пользуемых ЭОР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 по</w:t>
              <w:softHyphen/>
              <w:t>рядкового номера из Таблицы 2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</w:t>
              <w:softHyphen/>
              <w:t xml:space="preserve">теля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дей</w:t>
              <w:softHyphen/>
              <w:t>ствий с ЭОР, напри</w:t>
              <w:softHyphen/>
              <w:t>мер, демонстрация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Актуализация знаний</w:t>
            </w:r>
            <w:r>
              <w:rPr>
                <w:sz w:val="24"/>
                <w:szCs w:val="24"/>
              </w:rPr>
              <w:t xml:space="preserve"> учащихся, полученных ими по теме «Приведение дробей к общему знаменателю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  <w:b/>
                <w:b/>
                <w:sz w:val="24"/>
                <w:szCs w:val="24"/>
              </w:rPr>
            </w:pPr>
            <w:hyperlink r:id="rId2">
              <w:bookmarkStart w:id="0" w:name="закладка1"/>
              <w:bookmarkEnd w:id="0"/>
              <w:r>
                <w:rPr>
                  <w:rStyle w:val="InternetLink"/>
                  <w:b/>
                  <w:sz w:val="24"/>
                  <w:szCs w:val="24"/>
                </w:rPr>
                <w:t xml:space="preserve">Ресурс № 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1</w:t>
              </w:r>
            </w:hyperlink>
          </w:p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hyperlink r:id="rId3">
              <w:r>
                <w:rPr>
                  <w:sz w:val="24"/>
                  <w:szCs w:val="24"/>
                </w:rPr>
                <w:t>Устный счет</w:t>
              </w:r>
            </w:hyperlink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bookmarkStart w:id="1" w:name="закладка1"/>
            <w:bookmarkEnd w:id="1"/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11887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Учитель демонстрирует ресурс (слайд) и задает вопросы учащимся на повторение материала о правиле приведения  дробей к общему знаменателю, изученного на предыдущих уроках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чащиеся отвечают на поставленные вопросы (текущий контроль в форме фронтального опроса).</w:t>
            </w:r>
          </w:p>
          <w:p>
            <w:pPr>
              <w:pStyle w:val="Style15"/>
              <w:snapToGrid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чащиеся проверяют себ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80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Формиров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 w:eastAsia="en-US"/>
              </w:rPr>
              <w:t>новых знаний:</w:t>
            </w:r>
          </w:p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b/>
                <w:b/>
                <w:sz w:val="24"/>
                <w:szCs w:val="24"/>
              </w:rPr>
            </w:pPr>
            <w:hyperlink r:id="rId5">
              <w:r>
                <w:rPr>
                  <w:rStyle w:val="InternetLink"/>
                  <w:b/>
                  <w:sz w:val="24"/>
                  <w:szCs w:val="24"/>
                </w:rPr>
                <w:t xml:space="preserve">Ресурс № 2 </w:t>
              </w:r>
            </w:hyperlink>
          </w:p>
          <w:p>
            <w:pPr>
              <w:pStyle w:val="Heading2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sz w:val="24"/>
                  <w:szCs w:val="24"/>
                </w:rPr>
                <w:t>Сложение и вычитание дробей</w:t>
              </w:r>
            </w:hyperlink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hyperlink r:id="rId7">
              <w:r>
                <w:rPr/>
                <w:drawing>
                  <wp:inline distT="0" distB="0" distL="0" distR="0">
                    <wp:extent cx="1075055" cy="844550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"/>
                            <a:srcRect l="9706" t="9456" r="9337" b="1356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75055" cy="8445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демонстрирует ресурс, организует  обсуждение проблемы,  демонст</w:t>
              <w:softHyphen/>
              <w:t>рирует слайды, на которых показаны примеры сложения дробей с разными знаменателя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наводящие вопрос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по необходимости наводящие подсказк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запи</w:t>
              <w:softHyphen/>
              <w:t>сывают пример сложения дробей с разными знаменателями  в тетради. Задают вопросы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480" w:hRule="atLeast"/>
        </w:trPr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spacing w:lineRule="auto" w:line="192" w:before="60" w:after="60"/>
              <w:jc w:val="both"/>
              <w:rPr/>
            </w:pPr>
            <w:r>
              <w:rPr>
                <w:b/>
                <w:bCs/>
              </w:rPr>
              <w:t>Формирова</w:t>
              <w:softHyphen/>
              <w:t>ние умений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примеров  на сложение дробей с разными знаменателями  в тетради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hyperlink r:id="rId9">
              <w:bookmarkStart w:id="2" w:name="закладка2"/>
              <w:bookmarkStart w:id="3" w:name="закладка3"/>
              <w:bookmarkEnd w:id="2"/>
              <w:bookmarkEnd w:id="3"/>
              <w:r>
                <w:rPr>
                  <w:rStyle w:val="InternetLink"/>
                  <w:b/>
                  <w:sz w:val="24"/>
                  <w:szCs w:val="24"/>
                </w:rPr>
                <w:t>Ресурс № 3</w:t>
              </w:r>
            </w:hyperlink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 дробей с разными знаменателями. И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bookmarkStart w:id="4" w:name="закладка2"/>
            <w:bookmarkEnd w:id="4"/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062990" cy="796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082040" cy="796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11885" cy="8337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11885" cy="8337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  <w:bookmarkStart w:id="5" w:name="закладка3"/>
            <w:bookmarkStart w:id="6" w:name="закладка3"/>
            <w:bookmarkEnd w:id="6"/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17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2"/>
              <w:jc w:val="both"/>
              <w:rPr/>
            </w:pPr>
            <w:r>
              <w:rPr>
                <w:sz w:val="24"/>
                <w:szCs w:val="24"/>
              </w:rPr>
              <w:t xml:space="preserve">Учитель определяет </w:t>
            </w:r>
            <w:r>
              <w:rPr>
                <w:color w:val="000000"/>
                <w:sz w:val="24"/>
                <w:szCs w:val="24"/>
              </w:rPr>
              <w:t>ресурс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едъявляет его  в виде презентации (при наличии вариативных</w:t>
            </w:r>
            <w:r>
              <w:rPr>
                <w:color w:val="000000"/>
                <w:sz w:val="24"/>
                <w:szCs w:val="24"/>
              </w:rPr>
              <w:t xml:space="preserve"> ЭОР</w:t>
            </w:r>
            <w:r>
              <w:rPr>
                <w:sz w:val="24"/>
                <w:szCs w:val="24"/>
              </w:rPr>
              <w:t>, определяет их индивидуально для каждого учащегося, в этом случае необходима организация деятельности за компьютером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</w:t>
              <w:softHyphen/>
              <w:t>гает учащимся сесть за компью</w:t>
              <w:softHyphen/>
              <w:t xml:space="preserve">теры и выполнить </w:t>
            </w:r>
            <w:r>
              <w:rPr>
                <w:color w:val="FF66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 модуля</w:t>
            </w:r>
            <w:r>
              <w:rPr>
                <w:color w:val="FF66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Учитель оказывает индивидуальную помощь по необхо</w:t>
              <w:softHyphen/>
              <w:t>димост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Анализирует результаты выполнения учащимися заданий</w:t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Знакомятся с заданием и задают вопросы по его условию. Учащиеся  устраняют пробелы в зна</w:t>
              <w:softHyphen/>
              <w:t>ниях.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192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</w:t>
              <w:softHyphen/>
              <w:t>ние умений:</w:t>
            </w:r>
          </w:p>
          <w:p>
            <w:pPr>
              <w:pStyle w:val="Style14"/>
              <w:snapToGrid w:val="false"/>
              <w:spacing w:lineRule="auto" w:line="192"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  <w:sz w:val="24"/>
                <w:szCs w:val="24"/>
              </w:rPr>
            </w:pPr>
            <w:hyperlink r:id="rId14">
              <w:r>
                <w:rPr>
                  <w:rStyle w:val="InternetLink"/>
                  <w:b/>
                  <w:sz w:val="24"/>
                  <w:szCs w:val="24"/>
                </w:rPr>
                <w:t xml:space="preserve">Ресурс №4 </w:t>
              </w:r>
              <w:r>
                <w:rPr>
                  <w:rStyle w:val="InternetLink"/>
                  <w:sz w:val="24"/>
                  <w:szCs w:val="24"/>
                </w:rPr>
                <w:t>Сложение и вычитание дробей с разными знаменателями</w:t>
              </w:r>
            </w:hyperlink>
          </w:p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15">
              <w:r>
                <w:rPr/>
              </w:r>
            </w:hyperlink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hyperlink r:id="rId16">
              <w:r>
                <w:rPr>
                  <w:sz w:val="24"/>
                  <w:szCs w:val="24"/>
                </w:rPr>
                <w:drawing>
                  <wp:inline distT="0" distB="0" distL="0" distR="0">
                    <wp:extent cx="1118870" cy="838835"/>
                    <wp:effectExtent l="0" t="0" r="0" b="0"/>
                    <wp:docPr id="7" name="Image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" name="Image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7"/>
                            <a:srcRect l="-8" t="-11" r="-8" b="-1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18870" cy="8388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му учащемуся раздается лист с текстом теста № 8 и предлага</w:t>
              <w:softHyphen/>
              <w:t>ется выполнить его. Затем ответ  сопровождается слайдом,  учитель анализирует ответы учащихс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ятся с заданием. Выполняют задание, сообщают учи</w:t>
              <w:softHyphen/>
              <w:t>телю, после этого проверяют правильность ответа с помо</w:t>
              <w:softHyphen/>
              <w:t>щью презентац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Закрепление новых  наний и умений</w:t>
            </w:r>
            <w:r>
              <w:rPr>
                <w:sz w:val="24"/>
                <w:szCs w:val="24"/>
                <w:lang w:val="en-US" w:eastAsia="en-US"/>
              </w:rPr>
              <w:t xml:space="preserve">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  <w:sz w:val="24"/>
                <w:szCs w:val="24"/>
              </w:rPr>
            </w:pPr>
            <w:hyperlink r:id="rId18">
              <w:r>
                <w:rPr>
                  <w:rStyle w:val="InternetLink"/>
                  <w:b/>
                  <w:sz w:val="24"/>
                  <w:szCs w:val="24"/>
                </w:rPr>
                <w:t xml:space="preserve">Ресурс № 5 </w:t>
              </w:r>
              <w:r>
                <w:rPr>
                  <w:rStyle w:val="InternetLink"/>
                  <w:sz w:val="24"/>
                  <w:szCs w:val="24"/>
                </w:rPr>
                <w:t>Сложение и вычитание дробей с разными знаменателями (контрольный)</w:t>
              </w:r>
            </w:hyperlink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hyperlink r:id="rId19">
              <w:r>
                <w:rPr>
                  <w:b/>
                  <w:sz w:val="24"/>
                  <w:szCs w:val="24"/>
                </w:rPr>
                <w:drawing>
                  <wp:inline distT="0" distB="0" distL="0" distR="0">
                    <wp:extent cx="1118235" cy="801370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5" t="-7" r="-5" b="-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18235" cy="80137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18235" cy="8013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демонстрирует ресурс на закреп</w:t>
              <w:softHyphen/>
              <w:t>ление изученного материала, предла</w:t>
              <w:softHyphen/>
              <w:t>гает учащимся выполнить сложение  и вычитание  дробей, тем самым проверяет знания, полученные на уроке. Формулирует выводы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решают примеры и проверяют с готовыми ответами (фронтальный опрос).  Фиксируют выводы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Домашнее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hyperlink w:anchor="_Сложение_и_вычитание_дробей">
              <w:r>
                <w:rPr>
                  <w:rStyle w:val="InternetLink"/>
                  <w:b/>
                  <w:sz w:val="24"/>
                  <w:szCs w:val="24"/>
                </w:rPr>
                <w:t>Ресурс № 2</w:t>
              </w:r>
            </w:hyperlink>
          </w:p>
          <w:p>
            <w:pPr>
              <w:pStyle w:val="Normal"/>
              <w:snapToGrid w:val="false"/>
              <w:jc w:val="center"/>
              <w:rPr/>
            </w:pPr>
            <w:hyperlink w:anchor="_Сложение_и_вычитание_дробей">
              <w:r>
                <w:rPr>
                  <w:sz w:val="24"/>
                  <w:szCs w:val="24"/>
                </w:rPr>
                <w:t xml:space="preserve">П. 11 </w:t>
              </w:r>
            </w:hyperlink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60 (а, б, д, е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3, №37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ует еще раз обратиться к ресурсу №2 (при условии, что у учащихся дома есть выход в Интернет). Затем  учитель записывает задание  на доске, комментирует его и  предлагает записать в дневники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записывают зада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29" w:leader="none"/>
          <w:tab w:val="center" w:pos="4677" w:leader="none"/>
        </w:tabs>
        <w:spacing w:lineRule="auto" w:line="360"/>
        <w:rPr/>
      </w:pPr>
      <w:r>
        <w:rPr/>
        <w:tab/>
        <w:tab/>
        <w:t>Приложение к плану-конспекту урок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авнение, сложение и вычитание дробей с разными знаменателя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>(Тема урок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>
          <w:b/>
          <w:sz w:val="24"/>
        </w:rPr>
        <w:t>ПЕРЕЧЕНЬ ЭОР, ИСПОЛЬЗУЕМЫХ НА ДАННОМ УРОКЕ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5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84"/>
        <w:gridCol w:w="1887"/>
        <w:gridCol w:w="1867"/>
        <w:gridCol w:w="3621"/>
      </w:tblGrid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ресурса в урок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</w:t>
              <w:softHyphen/>
              <w:t>сурс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, вид ре</w:t>
              <w:softHyphen/>
              <w:t xml:space="preserve">сурс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Форма предъ</w:t>
              <w:softHyphen/>
              <w:t>явления ин</w:t>
              <w:softHyphen/>
              <w:t xml:space="preserve">формации </w:t>
            </w:r>
            <w:r>
              <w:rPr>
                <w:i/>
                <w:sz w:val="24"/>
                <w:szCs w:val="24"/>
              </w:rPr>
              <w:t>(ил</w:t>
              <w:softHyphen/>
              <w:t>люстрация, презентация, видеофрагмен</w:t>
              <w:softHyphen/>
              <w:t>ты, тест, мо</w:t>
              <w:softHyphen/>
              <w:t>дель и т.д.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</w:t>
              <w:softHyphen/>
              <w:t>печивающий доступ к ЭОР</w:t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сче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ая презентаци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Презентация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bookmarkStart w:id="7" w:name="_Сложение_и_вычитание_дробей"/>
            <w:bookmarkEnd w:id="7"/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ложение и вычитание дробе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нформацион</w:t>
              <w:softHyphen/>
              <w:t>ный 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Электронная лек</w:t>
              <w:softHyphen/>
              <w:t>ци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hyperlink r:id="rId23">
              <w:r>
                <w:rPr>
                  <w:rStyle w:val="InternetLink"/>
                  <w:sz w:val="24"/>
                  <w:szCs w:val="24"/>
                </w:rPr>
                <w:t>http://www.fcior.edu.ru/card/1813/slozhenie-drobey-s-raznymi-znamenatelyami-i2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bookmarkStart w:id="8" w:name="_Сложение_дробей_с_разными_знаменате"/>
            <w:bookmarkEnd w:id="8"/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ложение дробей с разными знаменателями. И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нформацион</w:t>
              <w:softHyphen/>
              <w:t>но-комбинированны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hyperlink r:id="rId24">
              <w:r>
                <w:rPr>
                  <w:rStyle w:val="InternetLink"/>
                  <w:sz w:val="24"/>
                  <w:szCs w:val="24"/>
                </w:rPr>
                <w:t>http://www.fcior.edu.ru/card/5513/slozhenie-drobey-s-raznymi-znamenatelyami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</w:t>
              </w:r>
              <w:r>
                <w:rPr>
                  <w:rStyle w:val="InternetLink"/>
                  <w:sz w:val="24"/>
                  <w:szCs w:val="24"/>
                </w:rPr>
                <w:t>3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ложение и вычитание дробей с разными знаменателям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й.  Из 6 заданий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Тренажер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sz w:val="24"/>
                  <w:szCs w:val="24"/>
                </w:rPr>
                <w:t>Презентация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ложение и вычитание дробей с разными знаменателям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а ин</w:t>
              <w:softHyphen/>
              <w:t>терактивной доски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hyperlink r:id="rId26">
              <w:r>
                <w:rPr>
                  <w:rStyle w:val="InternetLink"/>
                  <w:sz w:val="24"/>
                  <w:szCs w:val="24"/>
                </w:rPr>
                <w:t>http://files.school-collection.edu.ru/dlrstore/4ba189b4-7143-42b5-8ceb-fbef21267c58/24_4_fr.pp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74;&#1077;&#1076;&#1080;&#1090;&#1077;%20&#1076;&#1088;&#1086;&#1073;&#1080;%20&#1082;%20&#1085;&#1072;&#1080;&#1084;&#1077;&#1085;&#1100;&#1096;&#1077;&#1084;&#1091;%20&#1086;&#1073;&#1097;&#1077;&#1084;&#1091;%20&#1079;&#1085;&#1072;&#1084;&#1077;&#1085;&#1072;&#1090;&#1077;&#1083;&#1102;.ppt" TargetMode="External"/><Relationship Id="rId3" Type="http://schemas.openxmlformats.org/officeDocument/2006/relationships/hyperlink" Target="../in/&#1055;&#1088;&#1080;&#1074;&#1077;&#1076;&#1080;&#1090;&#1077;%20&#1076;&#1088;&#1086;&#1073;&#1080;%20&#1082;%20&#1085;&#1072;&#1080;&#1084;&#1077;&#1085;&#1100;&#1096;&#1077;&#1084;&#1091;%20&#1086;&#1073;&#1097;&#1077;&#1084;&#1091;%20&#1079;&#1085;&#1072;&#1084;&#1077;&#1085;&#1072;&#1090;&#1077;&#1083;&#1102;.ppt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fcior.edu.ru/card/1813/slozhenie-drobey-s-raznymi-znamenatelyami-i2.html" TargetMode="External"/><Relationship Id="rId6" Type="http://schemas.openxmlformats.org/officeDocument/2006/relationships/hyperlink" Target="http://www.fcior.edu.ru/card/1813/slozhenie-drobey-s-raznymi-znamenatelyami-i2.html" TargetMode="External"/><Relationship Id="rId7" Type="http://schemas.openxmlformats.org/officeDocument/2006/relationships/hyperlink" Target="http://www.fcior.edu.ru/card/1813/slozhenie-drobey-s-raznymi-znamenatelyami-i2.html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www.fcior.edu.ru/card/5513/slozhenie-i-vychitanie-drobey-s-raznymi-znamenatelyami-p3.html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yperlink" Target="../in/&#1050;&#1051;&#1070;&#1063;&#1048;%20&#1050;%20&#1058;&#1045;&#1057;&#1058;&#1059;.ppt" TargetMode="External"/><Relationship Id="rId15" Type="http://schemas.openxmlformats.org/officeDocument/2006/relationships/hyperlink" Target="../in/&#1050;&#1051;&#1070;&#1063;&#1048;%20&#1050;%20&#1058;&#1045;&#1057;&#1058;&#1059;.ppt" TargetMode="External"/><Relationship Id="rId16" Type="http://schemas.openxmlformats.org/officeDocument/2006/relationships/hyperlink" Target="../in/&#1050;&#1051;&#1070;&#1063;&#1048;%20&#1050;%20&#1058;&#1045;&#1057;&#1058;&#1059;.ppt" TargetMode="External"/><Relationship Id="rId17" Type="http://schemas.openxmlformats.org/officeDocument/2006/relationships/image" Target="media/image7.wmf"/><Relationship Id="rId18" Type="http://schemas.openxmlformats.org/officeDocument/2006/relationships/hyperlink" Target="http://files.school-collection.edu.ru/dlrstore/4ba189b4-7143-42b5-8ceb-fbef21267c58/24_4_fr.ppt" TargetMode="External"/><Relationship Id="rId19" Type="http://schemas.openxmlformats.org/officeDocument/2006/relationships/hyperlink" Target="http://files.school-collection.edu.ru/dlrstore/4ba189b4-7143-42b5-8ceb-fbef21267c58/24_4_fr.ppt" TargetMode="External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hyperlink" Target="../in/&#1055;&#1088;&#1080;&#1074;&#1077;&#1076;&#1080;&#1090;&#1077;%20&#1076;&#1088;&#1086;&#1073;&#1080;%20&#1082;%20&#1085;&#1072;&#1080;&#1084;&#1077;&#1085;&#1100;&#1096;&#1077;&#1084;&#1091;%20&#1086;&#1073;&#1097;&#1077;&#1084;&#1091;%20&#1079;&#1085;&#1072;&#1084;&#1077;&#1085;&#1072;&#1090;&#1077;&#1083;&#1102;.ppt" TargetMode="External"/><Relationship Id="rId23" Type="http://schemas.openxmlformats.org/officeDocument/2006/relationships/hyperlink" Target="http://www.fcior.edu.ru/card/1813/slozhenie-drobey-s-raznymi-znamenatelyami-i2.html" TargetMode="External"/><Relationship Id="rId24" Type="http://schemas.openxmlformats.org/officeDocument/2006/relationships/hyperlink" Target="http://www.fcior.edu.ru/card/5513/slozhenie-drobey-s-raznymi-znamenatelyami-p3.html" TargetMode="External"/><Relationship Id="rId25" Type="http://schemas.openxmlformats.org/officeDocument/2006/relationships/hyperlink" Target="../in/&#1050;&#1051;&#1070;&#1063;&#1048;%20&#1050;%20&#1058;&#1045;&#1057;&#1058;&#1059;.ppt" TargetMode="External"/><Relationship Id="rId26" Type="http://schemas.openxmlformats.org/officeDocument/2006/relationships/hyperlink" Target="http://files.school-collection.edu.ru/dlrstore/4ba189b4-7143-42b5-8ceb-fbef21267c58/24_4_fr.ppt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3:00Z</dcterms:created>
  <dc:creator>Женёк</dc:creator>
  <dc:description/>
  <cp:keywords/>
  <dc:language>en-US</dc:language>
  <cp:lastModifiedBy>Кулик</cp:lastModifiedBy>
  <dcterms:modified xsi:type="dcterms:W3CDTF">2011-11-25T20:23:00Z</dcterms:modified>
  <cp:revision>34</cp:revision>
  <dc:subject/>
  <dc:title>ПЛАН-КОНСПЕКТ УРОКА </dc:title>
</cp:coreProperties>
</file>